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 Exam Project Rubric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 Name___________________________________ Date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er’s Name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esthetics (15pts)                                                          Points _______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following must be appropriate throughout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lors ____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mes___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onts  ____________________________________________________________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ound ( PowerPoint)_________________________________________________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Graphics__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imation ( PowerPoint)_____________________________________________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lide Transitions ( PowerPoint)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ent (50pts)                                                                      Points________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rrect spelling and proper use of grammar and mechanics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ncorporates an essential (open-ended) question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ccuracy of information with proper documentation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mploys distance learning and collaboration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corporates 5 appropriate and highly qualified educational web resources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ists appropriate R. I. standards; NETS-S within the presentation, website or wiki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f you are in PC Graduate Literacy Program, list the IRA/NCATE standards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List </w:t>
      </w:r>
      <w:r>
        <w:rPr>
          <w:b/>
          <w:sz w:val="22"/>
          <w:szCs w:val="22"/>
          <w:u w:val="single"/>
        </w:rPr>
        <w:t>Works Cited within the presentation or web/wiki</w:t>
      </w:r>
      <w:r>
        <w:rPr>
          <w:sz w:val="22"/>
          <w:szCs w:val="22"/>
        </w:rPr>
        <w:t>. Use: http://citationmachine.net/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ist “Last Updated” at end of web site or wik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sign (15pts)                                                                    Points________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eractivity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raphics: use several digital images (create at least one image of your own)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l Hyperlinks Must Work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imation and Sound(PowerPoint)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8-10 Slides (PowerPoint)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3-4 web or wiki pages ( Web/Wiki Site)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vigation( Web/Wiki Site)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sentation (20pts) 8 min maximum                                                    Points________                                                            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troduce yourself and your grade level__________________________________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xplain your unit briefly.___________________________________________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scribe your successes and difficulties._________________________________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xplain how the technology you used enhanced your unit._________________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ell how you will utilize this unit in a class.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Explain how this unit can be used as a template for other units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xplain the effect this experience will have on your future unit planning activities.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mments: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required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Write your numbered responses on the back</w:t>
      </w:r>
      <w:r>
        <w:rPr>
          <w:sz w:val="22"/>
          <w:szCs w:val="22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How could you use this project as a template for one of your units? Be specific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br/>
        <w:t>2.  What are the strengths and weaknesses of this project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br/>
        <w:t>3.  What have I learned from this projec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0:15:00Z</dcterms:created>
  <dc:creator>Cindy DiDonato</dc:creator>
  <dc:description/>
  <cp:keywords/>
  <dc:language>en-US</dc:language>
  <cp:lastModifiedBy>Cindy DiDonato</cp:lastModifiedBy>
  <cp:lastPrinted>2006-06-12T09:43:00Z</cp:lastPrinted>
  <dcterms:modified xsi:type="dcterms:W3CDTF">2010-02-07T19:44:00Z</dcterms:modified>
  <cp:revision>6</cp:revision>
  <dc:subject/>
  <dc:title>Final Exam Project Rubric</dc:title>
</cp:coreProperties>
</file>